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00076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298922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135113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992465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15087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77399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72946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39007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08910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425846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07971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111788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959062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01723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407764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309462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453930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128913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8574665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923805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01839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1953864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083351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06132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84024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554604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