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003076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679794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431517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899716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6962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74927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727326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20240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5572960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331281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833321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87691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0597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343035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197314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543993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321168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623647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82974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74442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314929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84976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368538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06532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173531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11897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