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44820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9734120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462514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3219324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9918606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921323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550643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3724385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5771033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688780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55039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421199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7462633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4505001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659501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6178056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663503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02226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6205737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308138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898795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03367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200093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7861507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435794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619267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