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6117859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5354269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6460465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13726115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6202448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8766620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0328687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4520873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2190086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6411733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8181374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1795049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5395230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7893828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5309521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7110714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9196917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0958905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3984828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6062872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1554374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2105994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5756096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484320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2943743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6921812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3955013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0848941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754712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1439804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9107005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3360852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8056512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5366820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8908272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0553496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6741710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7072205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5231804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7267332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4314462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0877826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4058246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115578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3127119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9301709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4877356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3033406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8889671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2886406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2354597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7391308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600481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2103701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9600941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5243707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7841970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