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8760036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6265610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132034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7903083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9533718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6130247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0241614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3150517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7700260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480515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4719152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3179864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1015728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4164908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4326174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6890466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206846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7818411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5400028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1256947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1973047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6719348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8832011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4369162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9047605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1365749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