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29132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666467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402620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01460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63882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800170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614882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5759636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29319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7100840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138787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459761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022191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011398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2470587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619659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12618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908477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449689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685509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578150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20580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451638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3482004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538427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319695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