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1795598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0041779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5832163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0863571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9940307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3395383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809058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9427621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6785092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667902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2882073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3355129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6734299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2435379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10561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6974738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0438496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0836927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4618938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0416296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2896863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8909245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9793583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618113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7452339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946854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