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41623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41993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80588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73102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52871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15383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98615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68075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51067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56998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99015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18024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13190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47706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85602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85170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98273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82692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49454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42416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09649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04654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82141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75304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89252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50666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32579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18729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77546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40061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6837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97677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55777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53540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99392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60790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21879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07704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6154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15394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4514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08348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66910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60132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