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67099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11542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3223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31548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28848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62475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32412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38499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94477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57214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21620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1794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60799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28692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86914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89182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21327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45057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33615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22059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1812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36724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5033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10646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6972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69675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60408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97659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52672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37471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01172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67589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98044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30306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83411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7449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17543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94401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76143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2412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2753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44789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78420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77362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48011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22891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97979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26488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530016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40490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24615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823066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71216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63681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57257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45021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