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72048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80724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41395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00794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94728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36961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11980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359085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2130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98440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50235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97017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30862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0323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79762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48792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93901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79099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285417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83449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50984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76709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44501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2779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28777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54355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19167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58794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89691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59212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26997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50668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44562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34307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52492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638041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013879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92411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518028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01491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15760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24210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08305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36856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634685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87982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989631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14303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8329503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6709463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06417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9756342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6522229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48515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16633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68630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