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245947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0931305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1756937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3329470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6439945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6334600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712872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0477901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0374444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150720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1680042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1634477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7775345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