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4143656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6210912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14593766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5693816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3530629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4654154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6837212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5551977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9486023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6853367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6484465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7928067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0837206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6983089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6756207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8674403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664882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2898257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9867300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6170349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5406350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3814149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8784568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9538016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944249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2800609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