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6399828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9189356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2834277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8130317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8735822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9985213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5120118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8955384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6771618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7844564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2416238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3392936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2098783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9748015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564877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0717725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4105641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0710668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4721295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166691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4671431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5686715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0619628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5559312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6277041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951224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