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170721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049124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935298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6664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276873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5435820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401679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370355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803272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013898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057311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002528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316430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91501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24085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9429089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86374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395388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98903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690739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273117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1894849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3331242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4765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927026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38188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