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849825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29114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99701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81658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040662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756385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781422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6610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525559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51926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29431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783132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480175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657957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346585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672064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53787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924158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45159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954685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347163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7342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764343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34693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61841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58400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