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48398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25339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088220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25723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61455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45932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990511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67946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751604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31212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265628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40055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298398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67690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11290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276671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52750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52709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61232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55191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47026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184543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7845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33730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96346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801089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