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51818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130558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28636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083276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30480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51687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03591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03761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033987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351366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13614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20119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209548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603993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0107475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408609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738669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89137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0099421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88007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75325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1037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93126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5605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52900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26403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