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6263464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4560582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4338719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6943299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7250980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4925677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12304960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5070636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3659788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9997343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2456324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5567511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3332131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0465320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1337519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8923099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1189027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6505815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1161458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2412394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5857956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0967818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3930015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7754576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2910833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273489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