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15109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49180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674200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38106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44510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87456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086661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287985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60623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775657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7271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039211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73655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042673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38171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592316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177000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80535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163589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13237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18868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49509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85073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931351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87154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3005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