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738499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2302033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3494444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0807360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6858189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8908445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191353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8458083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1342630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8137927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406421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2285887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9584604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384868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15954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3981138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209097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6397173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418285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67332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7613203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474347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512973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490717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8430957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7885822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946073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8812827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192697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6163307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4536447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736930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492463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94707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931475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303240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08294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260555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858546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522746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917618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630431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703939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460631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025444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233030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96425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988064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147771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82408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268877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9531882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5965731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6751961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326757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48834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963471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