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14494903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6368906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6903714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12480985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8346576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6173070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9922800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0869683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8419353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5814968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7393979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9943492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3074272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8118099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4074985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0832048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019492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4649714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9671460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2569225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741300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0531038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0356993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9921496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7944920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9648175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