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6530014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9219833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4461534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685115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9613045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267086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1190608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1993823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7328910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6541960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7768980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2123431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6259485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5424496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2127090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8285479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6463467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4970609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1799021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2002272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10414798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7179855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0195553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2678542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4860741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633510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