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979754277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282007750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924730923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868325521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2032107238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871248279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790984337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454346471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125389901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26831402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481099756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573786892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305515912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470619976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432965024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823511331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909222538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137973005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602566161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636369773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502342129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121274027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859606520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390486311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599260481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79577743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