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76572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23323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83098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06082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172005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39970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73802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00404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107093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179875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18765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29466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54782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5435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41275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35188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4027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90603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13054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53885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69291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417944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885874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69793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35400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57408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96393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956570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97112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453269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46880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24977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5389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46774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82378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97643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52334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84899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71300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01731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19497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68432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70116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56739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