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37742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152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70884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81411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70926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55352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68072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19318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96334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19536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2466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28683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03739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02574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28993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89463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5980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62968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3011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66419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54151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64615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42202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70518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79141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80894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60335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80488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09005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14309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22099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06833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15795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0247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86740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44969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1119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4288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04744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76880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32007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35661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27099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09077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81898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95577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392785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692934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40987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48752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2689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596690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89383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07507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226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34497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