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72684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49421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11362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12682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69610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14181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1723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62889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67994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82254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44859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8074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247799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09029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90021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0784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48919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13669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96892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67828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85126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531680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73626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73245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07915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31689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26948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284235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802578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190136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61547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0810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69188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77360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29723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923310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08002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61913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934185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870124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953432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88814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333100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66278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00872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967256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713726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639194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6804456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295048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2587937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2595287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47620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76381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025326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6911712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