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80400691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4748806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583769237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636674468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37139871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17268458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224453716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392298189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917367913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7675075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3135290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30444552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281174189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