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957200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7758643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6636343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3611091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6773108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252665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913476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047608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117809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5360276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3827036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951811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343112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282657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9372607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6561524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485206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470353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07101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133864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93115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41512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099580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053461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500460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55742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6694855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6832117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7897898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237454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7095869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048018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1564259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909975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512810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6871947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417482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3050659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632760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612142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278360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4140249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6809505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798579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383126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837735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013082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7848535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1304006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696373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417613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785495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9864368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8825973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188690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955602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63739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