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157541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045849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414265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723582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5007187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708461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38165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97849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49473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754009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345935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567738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020693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78664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510639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867340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93870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3451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08413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314917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70260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56584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63684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04384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93804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664200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