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09271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95986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25201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27808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3715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6868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80695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85241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323410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510808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80837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33560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478087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84959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64715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62517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78227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47102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23629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91160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00475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65294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92857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13088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01808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31011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51849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517169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09007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71113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18407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978933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06079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921528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68745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66198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05130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30202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52776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45367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62605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89010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25716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18356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69049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269924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67593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202638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497513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96084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11169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034724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978354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7185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752285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9572536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