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09972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3294907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092244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8644981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0699490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875491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3035445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3207042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377277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496943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89270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772575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82047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7256283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627730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971068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774220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967743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0412082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443069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759397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366565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458767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0280343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308408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370973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