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4875248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230200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574984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860871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583846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872808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837219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8130960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737106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990171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880553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1817140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4762300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681084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236433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035182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151196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989795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5630040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330272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725176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689393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53630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849064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995655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62944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