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048935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3306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14235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5985631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1609717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9419634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2280725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36904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8802202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001532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16440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372236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2698163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9302699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3302879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591442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278475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7327087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656240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129079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245782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6257685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712880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9077841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8398525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505600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