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4977269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1731355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388374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379948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8170987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2230593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098063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6827187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5140455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248288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0494450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1810874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032554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893695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8643377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5657044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516917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340821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936953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8684353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1519605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1687230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9871855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857499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0937291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073022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