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759865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352115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282513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307218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452109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569534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9733468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35932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597549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206940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9907417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508327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823330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717757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736123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849650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621808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88575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8051525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703531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6453361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408831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20573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280115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2286621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267220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