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07994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3489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12070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28821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72585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04778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79736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23535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492673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4396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70107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222420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16697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09433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24675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239905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29767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92916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04791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27499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21711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79175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27213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4373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4632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18135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