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688814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36579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803382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981101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29449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81668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613167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936482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821300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45713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8600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14858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453381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