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8187666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698428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5784074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6071364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3414608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021108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34445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2667048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569933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1257327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636562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629764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408394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010822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3101265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7041998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0157816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671680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5878963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527665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519123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2582594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732438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487603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8242853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813343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447605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006446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600368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471229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913707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743510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831796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342592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724759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5353901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578449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1698606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5220283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621783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023791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438432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077343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9913080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