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283074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905033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089572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07585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13449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17369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67893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8987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81133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31824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91046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412997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64260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39514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50037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94449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81224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200375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774552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440465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197357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998490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84344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33134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641512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5865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