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26568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40759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71967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5951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40478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32141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3473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29929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06045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75147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3549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19263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99200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12379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84676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19885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10276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01733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10117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16984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39605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41936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0586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06919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53908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01854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4941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47523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1173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75839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18731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23300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90478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71830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65111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17977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20756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9352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25388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4946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76386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3516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35451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17934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24912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6698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17233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99029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87610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12263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86424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11372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61826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3492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00088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5482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