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07174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46520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62044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07700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81688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145917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3982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84176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012557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523683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70136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03350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9920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64124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720666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25889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631339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664766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77623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94454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016755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42398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865944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96539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40597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324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