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7064905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4983146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4688877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0309356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3223015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0214406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031162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7374718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0043465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1130459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4856790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5566087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809267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527301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3296591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961221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5274234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8067844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8757446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6752975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716089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8608528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431284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5833245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7336427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306892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