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89102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0762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69461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809864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03607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9070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38564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90428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273321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789897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78863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18525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30788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983449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90983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671381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43509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067469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67535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32328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10054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902540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29639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36087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67286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10220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