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2313220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7437480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0906016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343053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0277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9580556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5881861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5439636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9044915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4046016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9548269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575454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1115480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6088893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501599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34484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049833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6738785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6019030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4012141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0293100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4421087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7559971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4669400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1303525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7645384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