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6894408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427537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2715950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6548426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634453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645559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41824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606726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438279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032324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8394886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5303356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464106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8907289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445383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056108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819493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6003932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0533879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091993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3164343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411276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765773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5894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124059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088385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