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073995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381406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357518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98321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609786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271656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019714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855539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368242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0034219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093204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873807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827302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222232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38779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552048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011015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462078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59706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715834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6653625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880601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161826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686842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1995452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800888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