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932714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73275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62517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230166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656136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97498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253138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387187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1830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767566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14279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456323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8476441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196886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2449437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207220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96544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804319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22984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65324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18556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978267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177585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38812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5295508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313347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