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88769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60650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87893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33964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93779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58245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444386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45418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722541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83943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92733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187085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20101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79867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81200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704703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1657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52406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57166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352240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01258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360030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902523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40967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455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00198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