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28549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13640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71578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83527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00440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70075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65294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25118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22615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03047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41171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3221177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549388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014253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03489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98249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522473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98741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700483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42349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27864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925372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208920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85256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70108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06694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