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57642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433929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71071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36066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12041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65083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14481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34905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433806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983692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95473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11777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875333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232052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96070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852978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092678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968468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17354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576643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169329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8124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256414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61314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856398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4789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