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100177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313933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172332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4722137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1374686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1582871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2244999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8236026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8889889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205987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71037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0993605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0572074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9715382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041608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85302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652744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906563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000148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876622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79131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596781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772030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8997147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803631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187681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