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01546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14741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035035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333692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89056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660438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689056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218768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24564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321218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03846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69074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62937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74623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56819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16040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32588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78068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51386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11583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172773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57077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311090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56494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770658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463830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752307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841769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1483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248126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65545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982122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86041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478031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04666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473982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472401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18034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55482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74583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857776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312965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478199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36213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90251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853274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122346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85738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9767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971745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21742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07590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91247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68312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77996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00528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389600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