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6042951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6446419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3504921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2370732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9828036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6726844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2528025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9302518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5352052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0973165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8691559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6672921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6629094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2334038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11673101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4832815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819383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1703496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1869478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1648272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4921938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4743501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7924760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7925541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3466235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1647550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