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3985033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8107411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2932625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323709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9290753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9214809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996863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2955140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9330615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81242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565283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498545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622621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643569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48186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089629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885257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359136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962110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334647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551475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13727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327140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0516742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395251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852136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