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703138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134308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39364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59053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66454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129301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26098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09712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14484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7325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84224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036735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791547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14860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366886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173304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70751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10854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34139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77862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096583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049363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645235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749995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90114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3850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