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45324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35806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76151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90550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58568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10916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3233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83706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20019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96618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14693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93042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94918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28471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56357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39634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9048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21101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90438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19714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54635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28836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13581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98540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5019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73314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96165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1339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94741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57295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83660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73272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75599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6497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09543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616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1130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78731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04308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92085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72944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41959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22575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25708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