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66992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45840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219079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00848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50238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46169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05109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15215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00514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5283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63052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94803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80343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27448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33036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14818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30553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22038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21494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94668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45878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79050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52109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57328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94773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84450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22154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61002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41989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21749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2035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37785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79658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18664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07176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00685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02756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10942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53082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10561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17510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87708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95173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355695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817028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91031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17758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73155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10971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23618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1215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9481755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55792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41596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30454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3712176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