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74241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30887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46179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79448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00314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09007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66945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5185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67682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02241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6654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87414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28403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28679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60961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73479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13905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07627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83175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02810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2394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17349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33219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5790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63450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3788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73714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84604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54893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44477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08080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57829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80146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94313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85189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08112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24008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55232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96728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60789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90383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82036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48088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67673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45770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53649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160056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04591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01142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07814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839272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8655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84943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08132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74269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16354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