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460488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38414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2454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703279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312604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33817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526201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373713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362063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604658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6675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53532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14731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