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246272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574393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902264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990639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491448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314305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22765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82698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4480230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03765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597185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483418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905770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2825606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291991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446883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38102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465410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5592951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256946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23083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276288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18375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43173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008860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048805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