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620452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58870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42057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590102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2147416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528762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28518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14430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3930958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59053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13054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70586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9024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0445064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663654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81140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054740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580168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963948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3861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2779734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594525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380768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81724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011792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92278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