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098067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4910187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94169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966440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223131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7885818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838385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361013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6999744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12467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114248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30891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167292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908106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11178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601158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147464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89842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76232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069980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5150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935028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74661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139398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74471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039895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