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6838322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8544239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3248304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6849519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3674752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73300562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1845638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4947384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1847391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964160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2000056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9660375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5809335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9069216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7706159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23745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7345632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511404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0845416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6857215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0240636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9342448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1157273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0543005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3750357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605119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