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36640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490224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651293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572665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114130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77739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34294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020973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68648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5953835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026250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932695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591545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9375725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603257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07851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3206197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840717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722872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913049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440614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930146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4841661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233293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93903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342954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