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8360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86676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348713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772273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60843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371544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43999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96488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221485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101893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32461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346498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87974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93933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23183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67486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643031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85431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66850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04202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69773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994485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521081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0661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553735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18236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